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ternational Baccalaureate Diploma criteria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te your total points:</w:t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935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07</w:t>
            </w:r>
          </w:p>
        </w:tc>
      </w:tr>
      <w:tr>
        <w:trPr/>
        <w:tc>
          <w:tcPr>
            <w:tcW w:w="7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UBTOTAL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+ EE/TOK point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OTAL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your total score = 24, 25, 26, or 27, use this tab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935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YOU MUST MEET ALL CRITERIA TO RECEIVE A DIPLOM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b/>
                <w:sz w:val="48"/>
                <w:szCs w:val="48"/>
              </w:rPr>
              <w:t>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umeric grades in all six subjects (no grade ‘N’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rade from A to E awarded for both TOK and Extended essay, with at least D for one of the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 grade 1 in any subjec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AS complete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 malpractic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 more than three grades 3 or below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 grade 2 at higher leve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 more than one grade 2 at standard leve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t least 12 points on higher level subject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t least 9 points on standard level subject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your total score is 28 or more, use this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935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YOU MUST MEET ALL CRITERIA TO RECEIVE A DIPLOM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b/>
                <w:sz w:val="48"/>
                <w:szCs w:val="48"/>
              </w:rPr>
              <w:t>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umeric grades in all six subject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rade from A to E awarded for both TOK and Extended essay, with at least D for one of the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 grade 1 in any subjec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AS complete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 malpractic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 more than one grade 2 at higher leve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 more than two grades 2 at standard leve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t least 11 points on 3 higher level subject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t least 8 points on three standard level subject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f four higher level subjects, at least 14 points on these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f only two standard level subjects, at least 5 points on these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3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7:09:00Z</dcterms:created>
  <dc:creator>Thomas Hemingway</dc:creator>
  <dc:description/>
  <cp:keywords/>
  <dc:language>en-US</dc:language>
  <cp:lastModifiedBy>Thomas Hemingway</cp:lastModifiedBy>
  <cp:lastPrinted>2006-09-11T10:43:00Z</cp:lastPrinted>
  <dcterms:modified xsi:type="dcterms:W3CDTF">2007-05-16T07:14:00Z</dcterms:modified>
  <cp:revision>5</cp:revision>
  <dc:subject/>
  <dc:title>International Baccalaureate Diploma criteria </dc:title>
</cp:coreProperties>
</file>